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nexa nr.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/>
        </w:rPr>
        <w:t>CUM SĂ TE PROTEJEZI ŞI SĂ INTERVII ÎN CAZ DE INCENDIU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0975" cy="247015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/>
        </w:rPr>
        <w:t>Comportaţi-vă cu calm şi respectaţi regulile şi măsurile indicate în asemenea situaţii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180975" cy="247015"/>
            <wp:effectExtent l="0" t="0" r="0" b="0"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/>
        </w:rPr>
        <w:t>Dacă pentru salvarea unor persoane, trebuie să treceţi prin încăperi incendiate, puneţi pe cap o pătură umedă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180975" cy="24701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Verifica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i u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ş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ile închise dac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 xml:space="preserve">ă 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sunt fierbin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>i, înainte de a le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 w:val="false"/>
          <w:bCs/>
          <w:color w:val="FF0000"/>
          <w:sz w:val="24"/>
          <w:szCs w:val="24"/>
        </w:rPr>
        <w:t xml:space="preserve">deschide. 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Dac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trebuie s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trece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i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prin spa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ii în care u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ile sunt închise,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verifica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i cu dosul mâinii partea de sus a u</w:t>
      </w:r>
      <w:r>
        <w:rPr>
          <w:rFonts w:eastAsia="FuturaBk;IDAutomationHC39M" w:cs="Arial" w:ascii="Arial" w:hAnsi="Arial"/>
          <w:b w:val="false"/>
          <w:bCs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i, cla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a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sp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ul dintre u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ă 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adrul u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i. Nu folos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nicioda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alma sau degetele pentru a fac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ceas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verificare.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Deschideţi cu prudenţă uşile, deoarece afluxul rapid de aer, provoaca creşterea rapidă a flăcărilor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180975" cy="247015"/>
            <wp:effectExtent l="0" t="0" r="0" b="0"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/>
        </w:rPr>
        <w:t>Strigaţi victimile (copii, de regulă, se ascund sub pături, în dulapuri, etc), găsiţi-le şi salvaţi-l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180975" cy="2470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urgent din locui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. Nu z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bov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î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untru pentru a încerca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alv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obiecte sau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ting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incendiul. Fiecare secund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onteaz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entru vi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 dumneavoast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.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chid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u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le în urma dumneavoast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entru a limita propagarea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ncendiului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0975" cy="24701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 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toarc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în ca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entru a 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lua obiecte considerat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mportante. Vi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 dumneavoast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ste mai de pr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0975" cy="24701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ând 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ajuns în exterior, sun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la „112”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FuturaBk;IDAutomationHC39M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6765" cy="2047240"/>
            <wp:effectExtent l="0" t="0" r="0" b="0"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/>
        </w:rPr>
        <w:t>Pentru stingerea incendiului folosiţi stingătoare, apă, nisip, pământ, învelitori, etc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6765" cy="2047240"/>
            <wp:effectExtent l="0" t="0" r="0" b="0"/>
            <wp:docPr id="9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/>
        </w:rPr>
        <w:t>Dacă arde o suprafaţă verticală, apa se aruncă de sus în jo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6765" cy="2047240"/>
            <wp:effectExtent l="0" t="0" r="0" b="0"/>
            <wp:docPr id="10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/>
        </w:rPr>
        <w:t>Lichidele incendiare se sting prin acoperire cu nisip, pământ, cuverturi grele, nicidecum cu apă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6765" cy="2047240"/>
            <wp:effectExtent l="0" t="0" r="0" b="0"/>
            <wp:docPr id="1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/>
        </w:rPr>
        <w:t>Instalaţiile electrice se sting numai după întreruperea prealabilă a surselor de energie electrică.</w:t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6765" cy="2047240"/>
            <wp:effectExtent l="0" t="0" r="0" b="0"/>
            <wp:docPr id="1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ATEN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E ! Dac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 xml:space="preserve">ă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vi s-au aprins hainele, v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 xml:space="preserve">ă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acoperi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 fa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a cu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mâinile, v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 xml:space="preserve">ă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a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ş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eza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 la p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ă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 xml:space="preserve">mânt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ş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 v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 xml:space="preserve">ă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rostogoli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 stânga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  <w:lang w:val="en-US"/>
        </w:rPr>
        <w:t>-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dreapta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pân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 xml:space="preserve">ă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ce se stinge focul. Nu alerga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! Astfel, înte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focul.</w:t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FF0000"/>
          <w:sz w:val="24"/>
          <w:szCs w:val="24"/>
        </w:rPr>
      </w:pPr>
      <w:r>
        <w:rPr>
          <w:rFonts w:eastAsia="FuturaBk,Bold;IDAutomationHC39M"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475615" cy="475615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iscutaţi cu toţi membrii familiei, şi în special cu copiii, posibilităţile d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vacuare din locuinţă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475615" cy="475615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e recomandă ca evacuarea în caz de incendiu să se efectueze cât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mai aproape de podea, unde aerul este lipsit de fum în caz d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ncendiu. Exersaţi evacuarea din locuinţă cu copiii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475615" cy="475615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 îi încuiaţi pe copii în casă. Lăsaţi-le cheia. Un număr ridicat d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ecese în rândul copiilor au loc anual din cauză că părinţii îi lasă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inguri în casă fără nicio posibilitate de a putea ieşi din locuinţă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 caz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e incendiu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475615" cy="47561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urăţaţi periodic spaţiile de depozitare din locuinţă. Nu păstraţi ziar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i reviste vechi care, în caz de incendiu ar putea contribui la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roducerea unei cantităţi ridicate de căldură şi fum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FuturaBk;IDAutomationHC39M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809750" cy="1666875"/>
            <wp:effectExtent l="0" t="0" r="0" b="0"/>
            <wp:docPr id="1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Reveniţi în locuinţă doar după ce aţi obţinut acordul pompierilor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809750" cy="1666875"/>
            <wp:effectExtent l="0" t="0" r="0" b="0"/>
            <wp:docPr id="1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acă sunteţi chiriaş, contactaţi proprietarul locuinţei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  <w:lang w:val="en-US"/>
        </w:rPr>
      </w:pP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Arial" w:ascii="Arial" w:hAnsi="Arial"/>
          <w:sz w:val="24"/>
          <w:szCs w:val="24"/>
        </w:rPr>
        <w:drawing>
          <wp:inline distT="0" distB="0" distL="0" distR="0">
            <wp:extent cx="2143125" cy="2133600"/>
            <wp:effectExtent l="0" t="0" r="0" b="0"/>
            <wp:docPr id="1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nt victime sau chiar dumneavoast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nt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victim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 urma unu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ncendiu, sun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la „112” ori rug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pe cineva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n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Arial" w:ascii="Arial" w:hAnsi="Arial"/>
          <w:sz w:val="24"/>
          <w:szCs w:val="24"/>
        </w:rPr>
        <w:drawing>
          <wp:inline distT="0" distB="0" distL="0" distR="0">
            <wp:extent cx="2143125" cy="2133600"/>
            <wp:effectExtent l="0" t="0" r="0" b="0"/>
            <wp:docPr id="2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cu ap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 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acoper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arsurile cu f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 sterile pentru a reduc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nsele de infectare.</w:t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ind w:firstLine="420"/>
        <w:jc w:val="center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eastAsia="FuturaBk,Bold;IDAutomationHC39M" w:cs="Arial" w:ascii="Arial" w:hAnsi="Arial"/>
          <w:b/>
          <w:color w:val="FF0000"/>
          <w:sz w:val="20"/>
          <w:szCs w:val="20"/>
          <w:lang w:val="en-US"/>
        </w:rPr>
        <w:t>Sursă material: I.G.S.U. - “</w:t>
      </w:r>
      <w:r>
        <w:rPr>
          <w:rFonts w:eastAsia="FuturaBk,Bold;IDAutomationHC39M" w:cs="Arial" w:ascii="Arial" w:hAnsi="Arial"/>
          <w:b/>
          <w:color w:val="FF0000"/>
          <w:sz w:val="20"/>
          <w:szCs w:val="20"/>
        </w:rPr>
        <w:t>GHIDUL CETĂŢEANULUI PENTRU SITUAŢII DE URGENŢĂ</w:t>
      </w:r>
      <w:r>
        <w:rPr>
          <w:rFonts w:eastAsia="FuturaBk,Bold;IDAutomationHC39M" w:cs="Arial" w:ascii="Arial" w:hAnsi="Arial"/>
          <w:b/>
          <w:color w:val="FF0000"/>
          <w:sz w:val="20"/>
          <w:szCs w:val="20"/>
          <w:lang w:val="en-US"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nexa nr.2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C0504D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C0504D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504D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C0504D"/>
          <w:sz w:val="24"/>
          <w:szCs w:val="24"/>
          <w:lang w:val="en-US"/>
        </w:rPr>
        <w:t>CUM SĂ TE PROTEJEZI ŞI SĂ INTERVII ÎN CAZ DE CUTREMU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504D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C0504D"/>
          <w:sz w:val="24"/>
          <w:szCs w:val="24"/>
          <w:lang w:val="en-US"/>
        </w:rPr>
      </w:r>
    </w:p>
    <w:p>
      <w:pPr>
        <w:pStyle w:val="Normal"/>
        <w:ind w:firstLine="420"/>
        <w:jc w:val="both"/>
        <w:rPr>
          <w:rFonts w:ascii="Arial" w:hAnsi="Arial" w:eastAsia="FuturaBk,Bold;IDAutomationHC39M" w:cs="Arial"/>
          <w:b/>
          <w:b/>
          <w:bCs/>
          <w:color w:val="FFFFFF"/>
          <w:sz w:val="24"/>
          <w:szCs w:val="24"/>
        </w:rPr>
      </w:pPr>
      <w:r>
        <w:rPr>
          <w:rFonts w:eastAsia="FuturaBk;IDAutomationHC39M" w:cs="Arial" w:ascii="Arial" w:hAnsi="Arial"/>
          <w:b/>
          <w:bCs/>
          <w:color w:val="C0504D"/>
          <w:sz w:val="24"/>
          <w:szCs w:val="24"/>
          <w:lang w:val="en-US"/>
        </w:rPr>
        <w:t>Ce trebuie să ştii şi să faci înaimte de producerea unui cutremur?</w:t>
      </w:r>
      <w:r>
        <w:rPr>
          <w:rFonts w:eastAsia="FuturaBk,Bold;IDAutomationHC39M" w:cs="Arial" w:ascii="Arial" w:hAnsi="Arial"/>
          <w:b/>
          <w:bCs/>
          <w:color w:val="FFFFFF"/>
          <w:sz w:val="24"/>
          <w:szCs w:val="24"/>
        </w:rPr>
        <w:t>C</w:t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FFFFFF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1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C0504D"/>
          <w:sz w:val="24"/>
          <w:szCs w:val="24"/>
          <w:lang w:val="en-US"/>
        </w:rPr>
        <w:t>Să-ţi însuşeşti regulile minimale pentru a-ţi salva viaţa în caz de cutremur.</w:t>
      </w:r>
      <w:r>
        <w:rPr>
          <w:rFonts w:eastAsia="FuturaBk,Bold;IDAutomationHC39M" w:cs="Arial" w:ascii="Arial" w:hAnsi="Arial"/>
          <w:b/>
          <w:color w:val="FFFFFF"/>
          <w:sz w:val="24"/>
          <w:szCs w:val="24"/>
        </w:rPr>
        <w:t>REMUR:</w:t>
      </w:r>
    </w:p>
    <w:p>
      <w:pPr>
        <w:pStyle w:val="Normal"/>
        <w:jc w:val="both"/>
        <w:rPr>
          <w:rFonts w:ascii="Arial" w:hAnsi="Arial" w:eastAsia="FuturaBk;IDAutomationHC39M" w:cs="Arial"/>
          <w:color w:val="C0504D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2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ab/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Execut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lucr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ri de repar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ie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ş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între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nere la cl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dirile</w:t>
      </w:r>
      <w:r>
        <w:rPr>
          <w:rFonts w:eastAsia="FuturaBk;IDAutomationHC39M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care necesit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acest lucru.</w:t>
      </w:r>
    </w:p>
    <w:p>
      <w:pPr>
        <w:pStyle w:val="Normal"/>
        <w:jc w:val="both"/>
        <w:rPr>
          <w:rFonts w:ascii="Arial" w:hAnsi="Arial" w:eastAsia="FuturaBk;IDAutomationHC39M" w:cs="Arial"/>
          <w:color w:val="C0504D"/>
          <w:sz w:val="24"/>
          <w:szCs w:val="24"/>
        </w:rPr>
      </w:pPr>
      <w:r>
        <w:rPr>
          <w:rFonts w:eastAsia="SimSun" w:cs="SimSun" w:ascii="SimSun" w:hAnsi="SimSun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3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Nu face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modific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ri la cl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diri, în vederea m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ririi sau mic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ş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or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rii unor</w:t>
      </w:r>
      <w:r>
        <w:rPr>
          <w:rFonts w:eastAsia="FuturaBk;IDAutomationHC39M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sp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i, care afecteaz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structura de rezisten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ţ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a acestora;</w:t>
      </w:r>
    </w:p>
    <w:p>
      <w:pPr>
        <w:pStyle w:val="Normal"/>
        <w:jc w:val="both"/>
        <w:rPr>
          <w:rFonts w:ascii="Arial" w:hAnsi="Arial" w:eastAsia="FuturaBk;IDAutomationHC39M" w:cs="Arial"/>
          <w:color w:val="C0504D"/>
          <w:sz w:val="24"/>
          <w:szCs w:val="24"/>
        </w:rPr>
      </w:pPr>
      <w:r>
        <w:rPr>
          <w:rFonts w:eastAsia="SimSun" w:cs="SimSun" w:ascii="SimSun" w:hAnsi="SimSun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4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Bk;IDAutomationHC39M" w:cs="Arial" w:ascii="Arial" w:hAnsi="Arial"/>
          <w:color w:val="C0504D"/>
          <w:sz w:val="24"/>
          <w:szCs w:val="24"/>
        </w:rPr>
        <w:t>Nu mont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instal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i grele (antene, instal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i de ventil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e/climatizare,</w:t>
      </w:r>
      <w:r>
        <w:rPr>
          <w:rFonts w:eastAsia="FuturaBk;IDAutomationHC39M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etc.) pe elementele structurale sau nestructurale ale cl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dirii, dac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</w:t>
      </w:r>
      <w:r>
        <w:rPr>
          <w:rFonts w:eastAsia="FuturaBk;IDAutomationHC39M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acestea afecteaz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structura de rezisten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ă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C0504D"/>
          <w:sz w:val="24"/>
          <w:szCs w:val="24"/>
        </w:rPr>
      </w:pPr>
      <w:r>
        <w:rPr>
          <w:rFonts w:eastAsia="SimSun" w:cs="SimSun" w:ascii="SimSun" w:hAnsi="SimSun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Bk;IDAutomationHC39M" w:cs="Arial" w:ascii="Arial" w:hAnsi="Arial"/>
          <w:color w:val="C0504D"/>
          <w:sz w:val="24"/>
          <w:szCs w:val="24"/>
        </w:rPr>
        <w:t>Privi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în locuin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a dumneavoastr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ă ş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încerc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s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v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magina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ţ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i ce ar</w:t>
      </w:r>
      <w:r>
        <w:rPr>
          <w:rFonts w:eastAsia="FuturaBk;IDAutomationHC39M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putea s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se întâmple în fiecare camer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dac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s-ar produce un cutremur.</w:t>
      </w:r>
    </w:p>
    <w:p>
      <w:pPr>
        <w:pStyle w:val="Normal"/>
        <w:jc w:val="both"/>
        <w:rPr>
          <w:rFonts w:ascii="Arial" w:hAnsi="Arial" w:eastAsia="SimSun" w:cs="Arial"/>
          <w:color w:val="C0504D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C0504D"/>
          <w:sz w:val="24"/>
          <w:szCs w:val="24"/>
          <w:lang w:val="en-US"/>
        </w:rPr>
        <w:t>Mobilierul şi alte obiecte masive trebuie fixate, astfel încât acestea să nu se răstoarne, să alunece sau să se prăbuşească în timpul cutremurului, devenind surse de pericol.</w:t>
      </w:r>
    </w:p>
    <w:p>
      <w:pPr>
        <w:pStyle w:val="Normal"/>
        <w:jc w:val="both"/>
        <w:rPr>
          <w:rFonts w:ascii="Arial" w:hAnsi="Arial" w:eastAsia="SimSun" w:cs="Arial"/>
          <w:color w:val="C0504D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C0504D"/>
          <w:sz w:val="24"/>
          <w:szCs w:val="24"/>
          <w:lang w:val="en-US"/>
        </w:rPr>
        <w:t>Să cunoaşteţi locurile celor mai apropiate unităţi medicale, sediul poliţiei, pompierilor şi alte adrese utile.</w:t>
      </w:r>
    </w:p>
    <w:p>
      <w:pPr>
        <w:pStyle w:val="Normal"/>
        <w:jc w:val="both"/>
        <w:rPr>
          <w:rFonts w:ascii="Arial" w:hAnsi="Arial" w:cs="Arial"/>
          <w:color w:val="C0504D"/>
          <w:sz w:val="24"/>
          <w:szCs w:val="24"/>
          <w:lang w:val="en-US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C0504D"/>
          <w:sz w:val="24"/>
          <w:szCs w:val="24"/>
          <w:lang w:val="en-US"/>
        </w:rPr>
        <w:t xml:space="preserve">Să stabiliţi un loc în care se vor afla actele familiei, o listă cu adresele şi telefoanele utile. 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Bk;IDAutomationHC39M" w:cs="Arial" w:ascii="Arial" w:hAnsi="Arial"/>
          <w:color w:val="C0504D"/>
          <w:sz w:val="24"/>
          <w:szCs w:val="24"/>
        </w:rPr>
        <w:t>Pregătiţi-vă rucsacul pentru situaţii de urgenţă: rucsacul pentru situaţii</w:t>
      </w:r>
      <w:r>
        <w:rPr>
          <w:rFonts w:eastAsia="FuturaBk;IDAutomationHC39M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504D"/>
          <w:sz w:val="24"/>
          <w:szCs w:val="24"/>
        </w:rPr>
        <w:t>de urgenţă conţine obiect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e care vă ajută să supravieţuiţi timp de 3-5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zile, în cazul în care este nevoie să părăsiţi locuinţa.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Să aveţi la îndemînă un aparat de radio portabil, o lanternă cu baterii de rezervă şi o trusă de prim ajutor.</w:t>
      </w:r>
    </w:p>
    <w:p>
      <w:pPr>
        <w:pStyle w:val="Normal"/>
        <w:ind w:firstLine="420"/>
        <w:jc w:val="both"/>
        <w:rPr>
          <w:rFonts w:ascii="Arial" w:hAnsi="Arial" w:eastAsia="FuturaBk;IDAutomationHC39M" w:cs="Arial"/>
          <w:b/>
          <w:b/>
          <w:bCs/>
          <w:color w:val="C00000"/>
          <w:sz w:val="24"/>
          <w:szCs w:val="24"/>
          <w:lang w:val="en-US"/>
        </w:rPr>
      </w:pPr>
      <w:r>
        <w:rPr>
          <w:rFonts w:eastAsia="FuturaBk;IDAutomationHC39M" w:cs="Arial" w:ascii="Arial" w:hAnsi="Arial"/>
          <w:b/>
          <w:bCs/>
          <w:color w:val="C00000"/>
          <w:sz w:val="24"/>
          <w:szCs w:val="24"/>
          <w:lang w:val="en-US"/>
        </w:rPr>
      </w:r>
    </w:p>
    <w:p>
      <w:pPr>
        <w:pStyle w:val="Normal"/>
        <w:ind w:firstLine="420"/>
        <w:jc w:val="both"/>
        <w:rPr>
          <w:rFonts w:ascii="Arial" w:hAnsi="Arial" w:eastAsia="SimSun" w:cs="Arial"/>
          <w:color w:val="C00000"/>
          <w:sz w:val="24"/>
          <w:szCs w:val="24"/>
        </w:rPr>
      </w:pPr>
      <w:r>
        <w:rPr>
          <w:rFonts w:eastAsia="FuturaBk;IDAutomationHC39M" w:cs="Arial" w:ascii="Arial" w:hAnsi="Arial"/>
          <w:b/>
          <w:bCs/>
          <w:color w:val="C00000"/>
          <w:sz w:val="24"/>
          <w:szCs w:val="24"/>
          <w:lang w:val="en-US"/>
        </w:rPr>
        <w:t>Reguli minimale pentru a-ţi salva viaţa în cazul producerii unui cutremur</w:t>
      </w:r>
    </w:p>
    <w:p>
      <w:pPr>
        <w:pStyle w:val="Normal"/>
        <w:jc w:val="both"/>
        <w:rPr>
          <w:rFonts w:ascii="Arial" w:hAnsi="Arial" w:eastAsia="SimSun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C00000"/>
          <w:sz w:val="24"/>
          <w:szCs w:val="24"/>
          <w:lang w:val="en-US"/>
        </w:rPr>
        <w:t>Pastraţi-vă calmul, nu intraţi în panică!</w:t>
      </w:r>
    </w:p>
    <w:p>
      <w:pPr>
        <w:pStyle w:val="Normal"/>
        <w:jc w:val="both"/>
        <w:rPr>
          <w:rFonts w:ascii="Arial" w:hAnsi="Arial" w:eastAsia="SimSun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C00000"/>
          <w:sz w:val="24"/>
          <w:szCs w:val="24"/>
          <w:lang w:val="en-US"/>
        </w:rPr>
        <w:t>Închideţi susele de foc.</w:t>
      </w:r>
    </w:p>
    <w:p>
      <w:pPr>
        <w:pStyle w:val="Normal"/>
        <w:jc w:val="both"/>
        <w:rPr>
          <w:rFonts w:ascii="Arial" w:hAnsi="Arial" w:eastAsia="SimSun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2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C00000"/>
          <w:sz w:val="24"/>
          <w:szCs w:val="24"/>
          <w:lang w:val="en-US"/>
        </w:rPr>
        <w:t>Deschideţi uşile şi depărtaţi-vă de ferestre sau balcoane.</w:t>
      </w:r>
    </w:p>
    <w:p>
      <w:pPr>
        <w:pStyle w:val="Normal"/>
        <w:jc w:val="both"/>
        <w:rPr>
          <w:rFonts w:ascii="Arial" w:hAnsi="Arial" w:eastAsia="SimSun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mân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pe loc, nu încerc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afa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 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nu 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uc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pe balcon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4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d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ost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ub o ma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, un birou sau o pie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olid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de mobilier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n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bine de aceasta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unt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pe un hol, 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ez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în poz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e ghemuit lâng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un perete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nterior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rotej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capul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f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Îndep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rt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e ferestre, geamuri, oglinzi, biblioteci, mobile înalte,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parate de iluminat.</w:t>
      </w:r>
    </w:p>
    <w:p>
      <w:pPr>
        <w:pStyle w:val="Normal"/>
        <w:jc w:val="both"/>
        <w:rPr>
          <w:rFonts w:ascii="Arial" w:hAnsi="Arial" w:eastAsia="SimSun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504D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unt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în scaun cu rotile, bloc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i-i rotile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protej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capul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ceafa.</w:t>
      </w:r>
    </w:p>
    <w:p>
      <w:pPr>
        <w:pStyle w:val="Normal"/>
        <w:jc w:val="both"/>
        <w:rPr>
          <w:rFonts w:ascii="Arial" w:hAnsi="Arial" w:eastAsia="SimSun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504D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39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Nu utiliz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liftul. 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unt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în lift în timpul producerii cutremurului,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p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butonul de urgen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. Cand liftul se opr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te, i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cât mai repede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posibil din lift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ad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ost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într-un loc sigur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Încerc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în primul rând 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mân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calm. Lin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t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persoanele speriate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copiii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Verific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unt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n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i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apoi uit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 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la persoanele din jur. În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cazul în care sunt 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n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, asigur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primul ajutor, doar 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ricep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, în urma producerii unui cutremur, 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fost surprins sub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râm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turi sau în incinte, la numite intervale de timp, 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este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osibil, trebuie 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lov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cu un obiect tare în partea cea mai compact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 locului în care sunt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bloc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, pentru a transmite semnale ce pot fi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identificate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localizate de aparatura special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e 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utare-salvare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Nu folos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telefonul, decât pentru a semnala o urgen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un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în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l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minte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haine rezistente pentru a evita 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f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nit de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bu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le 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zute, în special cele de sticl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Verific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locuin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 a suferit pagube. Verific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starea instal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ei de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gaz doar cu emulsie de ap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 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un. În cazul în care se constat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emisii de gaz, închid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robinetul de alimentare cu gaz, îndep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rt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sursele de foc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deschid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fereastra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limentarea cu ap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curent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este în continuare disponibil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,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umpl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i cada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alte recipiente, pentru cazurile în care aceasta s-ar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utea opri ulterior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FuturaBk;IDAutomationHC39M" w:cs="Arial" w:ascii="Arial" w:hAnsi="Arial"/>
          <w:color w:val="C0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trebuie 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p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locuin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 pentru 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nu mai este sigu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, nu uit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v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lu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rucsacul de urgen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ATEN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IE ! Fi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i aten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i la sc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ă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ri. S-ar putea ca mi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ş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carea seismic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ă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s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 xml:space="preserve">ă 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fi afectat rezisten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a cestora.</w:t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v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i nevoie de ajutor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nu mai put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i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din locuin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, pune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la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fereastr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un af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ş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 xml:space="preserve">pe care scrie cu litere foarte mari: </w:t>
      </w:r>
      <w:r>
        <w:rPr>
          <w:rFonts w:eastAsia="FuturaBk,Bold;IDAutomationHC39M" w:cs="Arial" w:ascii="Arial" w:hAnsi="Arial"/>
          <w:b/>
          <w:color w:val="C00000"/>
          <w:sz w:val="24"/>
          <w:szCs w:val="24"/>
        </w:rPr>
        <w:t>A J U T O R !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4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Ascult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la radio instru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unile autorit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lor.</w:t>
      </w:r>
    </w:p>
    <w:p>
      <w:pPr>
        <w:pStyle w:val="Normal"/>
        <w:jc w:val="both"/>
        <w:rPr>
          <w:rFonts w:ascii="Arial" w:hAnsi="Arial" w:eastAsia="FuturaBk;IDAutomationHC39M" w:cs="Arial"/>
          <w:color w:val="C00000"/>
          <w:sz w:val="24"/>
          <w:szCs w:val="24"/>
        </w:rPr>
      </w:pPr>
      <w:r>
        <w:rPr>
          <w:rFonts w:eastAsia="SimSun" w:cs="Arial" w:ascii="Arial" w:hAnsi="Arial"/>
          <w:color w:val="C00000"/>
          <w:sz w:val="24"/>
          <w:szCs w:val="24"/>
        </w:rPr>
        <w:drawing>
          <wp:inline distT="0" distB="0" distL="0" distR="0">
            <wp:extent cx="2857500" cy="2857500"/>
            <wp:effectExtent l="0" t="0" r="0" b="0"/>
            <wp:docPr id="5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Nu folosi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 m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na decât în situ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i extreme. C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le de circul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e trebuie</w:t>
      </w:r>
      <w:r>
        <w:rPr>
          <w:rFonts w:eastAsia="FuturaBk;IDAutomationHC39M" w:cs="Arial" w:ascii="Arial" w:hAnsi="Arial"/>
          <w:color w:val="C0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l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sate libere pentru ma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nile de interven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C00000"/>
          <w:sz w:val="24"/>
          <w:szCs w:val="24"/>
        </w:rPr>
        <w:t>ie.</w:t>
      </w:r>
    </w:p>
    <w:p>
      <w:pPr>
        <w:pStyle w:val="Normal"/>
        <w:jc w:val="both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eastAsia="SimSun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eastAsia="SimSun"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C00000"/>
          <w:sz w:val="24"/>
          <w:szCs w:val="24"/>
          <w:lang w:val="en-US"/>
        </w:rPr>
      </w:r>
    </w:p>
    <w:p>
      <w:pPr>
        <w:pStyle w:val="Normal"/>
        <w:ind w:firstLine="420"/>
        <w:jc w:val="center"/>
        <w:rPr>
          <w:rFonts w:ascii="Arial" w:hAnsi="Arial" w:cs="Arial"/>
          <w:color w:val="C00000"/>
          <w:sz w:val="20"/>
          <w:szCs w:val="20"/>
          <w:lang w:val="en-US"/>
        </w:rPr>
      </w:pPr>
      <w:r>
        <w:rPr>
          <w:rFonts w:eastAsia="FuturaBk,Bold;IDAutomationHC39M" w:cs="Arial" w:ascii="Arial" w:hAnsi="Arial"/>
          <w:b/>
          <w:color w:val="C00000"/>
          <w:sz w:val="20"/>
          <w:szCs w:val="20"/>
          <w:lang w:val="en-US"/>
        </w:rPr>
        <w:t>Sursă material: I.G.S.U. - “</w:t>
      </w:r>
      <w:r>
        <w:rPr>
          <w:rFonts w:eastAsia="FuturaBk,Bold;IDAutomationHC39M" w:cs="Arial" w:ascii="Arial" w:hAnsi="Arial"/>
          <w:b/>
          <w:color w:val="C00000"/>
          <w:sz w:val="20"/>
          <w:szCs w:val="20"/>
        </w:rPr>
        <w:t>GHIDUL CETĂŢEANULUI PENTRU SITUAŢII DE URGENŢĂ</w:t>
      </w:r>
      <w:r>
        <w:rPr>
          <w:rFonts w:eastAsia="FuturaBk,Bold;IDAutomationHC39M" w:cs="Arial" w:ascii="Arial" w:hAnsi="Arial"/>
          <w:b/>
          <w:color w:val="C00000"/>
          <w:sz w:val="20"/>
          <w:szCs w:val="20"/>
          <w:lang w:val="en-US"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nexa nr.3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  <w:t>CUM SĂ TE PROTEJEZI ŞI SĂ INTERVII ÎN CAZ DE INUNDAŢ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1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sigur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în subsoluri pere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impermeabili pentru a evita 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runderea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pei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2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onstrui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bariere pentru a opri 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runderea apei în cas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 caz d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nund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3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ur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i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urile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rigolele de scurgere, pentru a permite evacuarea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pelor pluvial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4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Nu arunc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i la întâmplare gunoaie menajere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resturi vegetale în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lbiile apelor curg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oar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5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reg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i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rucsacul pentru situ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 de urge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articip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la exerci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le de simulare organizate de serviciil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rofesioniste pentru situ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 de urge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ă 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autori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le local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Respec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recomand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rile transmise la radio sau televizor de autori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Da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ste necesar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vacuarea, deplas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-v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mediat spre o zo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al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din apropiere, preciza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de autori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; da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fost surprins d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viitur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, urc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-v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re 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r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le superioare ale locui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i sau pe acoperi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,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â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la sosirea echipelor de salvar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59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 cazul în care consider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mai ave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timp, mu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obiectel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mportante la etaje superioar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Bk;IDAutomationHC39M" w:cs="Arial" w:ascii="Arial" w:hAnsi="Arial"/>
          <w:color w:val="00B0F0"/>
          <w:sz w:val="24"/>
          <w:szCs w:val="24"/>
        </w:rPr>
        <w:t>Decupl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întreru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orul general de energie electri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. Deconec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paratele electrice. Nu atinge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echipamentele electrice da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sunte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ud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ori s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în 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1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trerupe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instal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le de alimentare cu 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 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gaz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2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cui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u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ile casei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protej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ferestrele pentru a nu fi sparte de vânturi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uternice, de cure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 de 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sau de obiectele duse de cure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 de 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3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vacu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i animalele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bunurile de valoare în locuri de refugiu, dinaint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stabilite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4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Da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rebuie s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r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si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locui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, respec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pe cât posibil urm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oarel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reguli:</w:t>
      </w:r>
    </w:p>
    <w:p>
      <w:pPr>
        <w:pStyle w:val="Normal"/>
        <w:jc w:val="both"/>
        <w:rPr>
          <w:rFonts w:ascii="Arial" w:hAnsi="Arial" w:eastAsia="FuturaBk,Italic;IDAutomationHC39M" w:cs="Arial"/>
          <w:i/>
          <w:i/>
          <w:color w:val="00B0F0"/>
          <w:sz w:val="24"/>
          <w:szCs w:val="24"/>
        </w:rPr>
      </w:pPr>
      <w:r>
        <w:rPr>
          <w:rFonts w:eastAsia="Arial" w:cs="Arial" w:ascii="Arial" w:hAnsi="Arial"/>
          <w:color w:val="00B0F0"/>
          <w:sz w:val="24"/>
          <w:szCs w:val="24"/>
        </w:rPr>
        <w:t xml:space="preserve"> </w:t>
      </w:r>
      <w:r>
        <w:rPr>
          <w:rFonts w:eastAsia="SymbolOOEnc;MingLiU-ExtB" w:cs="Arial" w:ascii="Arial" w:hAnsi="Arial"/>
          <w:color w:val="00B0F0"/>
          <w:sz w:val="24"/>
          <w:szCs w:val="24"/>
          <w:lang w:val="en-US"/>
        </w:rPr>
        <w:t xml:space="preserve">-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Nu v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 xml:space="preserve">ă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deplasa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 prin curen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 de ap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: pute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 s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 xml:space="preserve">ă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v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 xml:space="preserve">ă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pierde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  <w:lang w:val="en-US"/>
        </w:rPr>
        <w:t xml:space="preserve">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echilibrul deplasându-v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 xml:space="preserve">ă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prin curen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i de ap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 xml:space="preserve">ă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de circa 15 cm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  <w:lang w:val="en-US"/>
        </w:rPr>
        <w:t xml:space="preserve">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în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l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me.</w:t>
      </w:r>
    </w:p>
    <w:p>
      <w:pPr>
        <w:pStyle w:val="Normal"/>
        <w:jc w:val="both"/>
        <w:rPr>
          <w:rFonts w:ascii="Arial" w:hAnsi="Arial" w:eastAsia="FuturaBk,Italic;IDAutomationHC39M" w:cs="Arial"/>
          <w:i/>
          <w:i/>
          <w:color w:val="00B0F0"/>
          <w:sz w:val="24"/>
          <w:szCs w:val="24"/>
        </w:rPr>
      </w:pPr>
      <w:r>
        <w:rPr>
          <w:rFonts w:eastAsia="Arial" w:cs="Arial" w:ascii="Arial" w:hAnsi="Arial"/>
          <w:color w:val="00B0F0"/>
          <w:sz w:val="24"/>
          <w:szCs w:val="24"/>
        </w:rPr>
        <w:t xml:space="preserve"> </w:t>
      </w:r>
      <w:r>
        <w:rPr>
          <w:rFonts w:eastAsia="SymbolOOEnc;MingLiU-ExtB" w:cs="Arial" w:ascii="Arial" w:hAnsi="Arial"/>
          <w:color w:val="00B0F0"/>
          <w:sz w:val="24"/>
          <w:szCs w:val="24"/>
          <w:lang w:val="en-US"/>
        </w:rPr>
        <w:t xml:space="preserve">-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Nu v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 xml:space="preserve">ă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deplasa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 cu autoturismul în zona inundat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: în caz de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  <w:lang w:val="en-US"/>
        </w:rPr>
        <w:t xml:space="preserve">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nunda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e, la în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l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mea de circa 20 cm ap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, apa poate p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trunde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  <w:lang w:val="en-US"/>
        </w:rPr>
        <w:t xml:space="preserve">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 xml:space="preserve">în vehicul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ş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 poate cauza pierderea controlului. La în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l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mea de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  <w:lang w:val="en-US"/>
        </w:rPr>
        <w:t xml:space="preserve">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circa 40 cm ap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, vehiculul plute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ş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te. La în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l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ţ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imea de 60 cm,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  <w:lang w:val="en-US"/>
        </w:rPr>
        <w:t xml:space="preserve"> 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majoritatea vehiculelor sunt luate de ap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ă</w:t>
      </w:r>
      <w:r>
        <w:rPr>
          <w:rFonts w:eastAsia="FuturaBk,Italic;IDAutomationHC39M" w:cs="Arial" w:ascii="Arial" w:hAnsi="Arial"/>
          <w:i/>
          <w:color w:val="00B0F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5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scul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inform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le autori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lor locale privind alimentarea cu 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otabil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 locali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6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vi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zonele în care mai exis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: apa poate fi contamina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u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benzi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, motori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sau resturi de la canalizare; de asemenea, poate fi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rca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lectric de la linii de tensiune înal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sau cabluri electric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zute la 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mant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7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vi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cure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 de 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8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nform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-v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 leg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tur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u zonele în care apele sau retras: drumurile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ori podurile ar putea s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-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fi diminuat reziste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a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ar putea ceda sub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greutatea m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nilor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69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Nu v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propi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de zonele unde au 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zut cabluri electrice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anu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utori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le despre aceasta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70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Întoarce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-v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cas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, doar dac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utori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le au permis acest lucru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71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Fi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atent când intr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în cl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dirile care au fost inundate: reziste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cestora ar putea fi afecta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, în special la nivelul fund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ei.</w:t>
      </w:r>
    </w:p>
    <w:p>
      <w:pPr>
        <w:pStyle w:val="Normal"/>
        <w:jc w:val="both"/>
        <w:rPr>
          <w:rFonts w:ascii="Arial" w:hAnsi="Arial" w:eastAsia="FuturaBk;IDAutomationHC39M" w:cs="Arial"/>
          <w:color w:val="00B0F0"/>
          <w:sz w:val="24"/>
          <w:szCs w:val="24"/>
        </w:rPr>
      </w:pPr>
      <w:r>
        <w:rPr/>
        <w:drawing>
          <wp:inline distT="0" distB="0" distL="0" distR="0">
            <wp:extent cx="361950" cy="361950"/>
            <wp:effectExtent l="0" t="0" r="0" b="0"/>
            <wp:docPr id="72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Nu folosi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instal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ile de alimentare cu electricitate, a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, gaze decat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dup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probarea operatorilor de specialita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B0F0"/>
          <w:sz w:val="24"/>
          <w:szCs w:val="24"/>
          <w:lang w:val="en-US"/>
        </w:rPr>
      </w:pPr>
      <w:r>
        <w:rPr/>
        <w:drawing>
          <wp:inline distT="0" distB="0" distL="0" distR="0">
            <wp:extent cx="361950" cy="361950"/>
            <wp:effectExtent l="0" t="0" r="0" b="0"/>
            <wp:docPr id="73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ur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i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dezinfecta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ţ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 toate obiectele care au fost în contact cu apa: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exist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pericolul de îmboln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 xml:space="preserve">viri serioase ca urmare a lipsei igienei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ş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i</w:t>
      </w:r>
      <w:r>
        <w:rPr>
          <w:rFonts w:eastAsia="FuturaBk;IDAutomationHC39M" w:cs="Arial" w:ascii="Arial" w:hAnsi="Arial"/>
          <w:color w:val="00B0F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canaliz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ă</w:t>
      </w:r>
      <w:r>
        <w:rPr>
          <w:rFonts w:eastAsia="FuturaBk;IDAutomationHC39M" w:cs="Arial" w:ascii="Arial" w:hAnsi="Arial"/>
          <w:color w:val="00B0F0"/>
          <w:sz w:val="24"/>
          <w:szCs w:val="24"/>
        </w:rPr>
        <w:t>rilor afectate.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B0F0"/>
          <w:sz w:val="24"/>
          <w:szCs w:val="24"/>
          <w:lang w:val="en-US"/>
        </w:rPr>
      </w:pPr>
      <w:r>
        <w:rPr>
          <w:rFonts w:eastAsia="SimSun" w:cs="Arial" w:ascii="Arial" w:hAnsi="Arial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jc w:val="left"/>
        <w:rPr>
          <w:rFonts w:ascii="Arial" w:hAnsi="Arial" w:eastAsia="SimSun" w:cs="Arial"/>
          <w:color w:val="00B0F0"/>
          <w:sz w:val="24"/>
          <w:szCs w:val="24"/>
        </w:rPr>
      </w:pPr>
      <w:r>
        <w:rPr>
          <w:rFonts w:eastAsia="SimSun" w:cs="Arial" w:ascii="Arial" w:hAnsi="Arial"/>
          <w:color w:val="00B0F0"/>
          <w:sz w:val="24"/>
          <w:szCs w:val="24"/>
        </w:rPr>
      </w:r>
    </w:p>
    <w:p>
      <w:pPr>
        <w:pStyle w:val="Normal"/>
        <w:ind w:firstLine="420"/>
        <w:jc w:val="center"/>
        <w:rPr>
          <w:rFonts w:ascii="Arial" w:hAnsi="Arial" w:eastAsia="FuturaBk,Bold;IDAutomationHC39M" w:cs="Arial"/>
          <w:b/>
          <w:b/>
          <w:color w:val="00B0F0"/>
          <w:sz w:val="20"/>
          <w:szCs w:val="20"/>
          <w:lang w:val="en-US"/>
        </w:rPr>
      </w:pPr>
      <w:r>
        <w:rPr>
          <w:rFonts w:eastAsia="FuturaBk,Bold;IDAutomationHC39M" w:cs="Arial" w:ascii="Arial" w:hAnsi="Arial"/>
          <w:b/>
          <w:color w:val="00B0F0"/>
          <w:sz w:val="20"/>
          <w:szCs w:val="20"/>
          <w:lang w:val="en-US"/>
        </w:rPr>
        <w:t>Sursă material: I.G.S.U. - “</w:t>
      </w:r>
      <w:r>
        <w:rPr>
          <w:rFonts w:eastAsia="FuturaBk,Bold;IDAutomationHC39M" w:cs="Arial" w:ascii="Arial" w:hAnsi="Arial"/>
          <w:b/>
          <w:color w:val="00B0F0"/>
          <w:sz w:val="20"/>
          <w:szCs w:val="20"/>
        </w:rPr>
        <w:t>GHIDUL CETĂŢEANULUI PENTRU SITUAŢII DE URGENŢĂ</w:t>
      </w:r>
      <w:r>
        <w:rPr>
          <w:rFonts w:eastAsia="FuturaBk,Bold;IDAutomationHC39M" w:cs="Arial" w:ascii="Arial" w:hAnsi="Arial"/>
          <w:b/>
          <w:color w:val="00B0F0"/>
          <w:sz w:val="20"/>
          <w:szCs w:val="20"/>
          <w:lang w:val="en-US"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nexa nr.4</w:t>
      </w:r>
    </w:p>
    <w:p>
      <w:pPr>
        <w:pStyle w:val="Normal"/>
        <w:ind w:firstLine="420"/>
        <w:jc w:val="center"/>
        <w:rPr>
          <w:rFonts w:ascii="Arial" w:hAnsi="Arial" w:eastAsia="FuturaBk,Bold;IDAutomationHC39M" w:cs="Arial"/>
          <w:b/>
          <w:b/>
          <w:bCs/>
          <w:color w:val="00B0F0"/>
          <w:sz w:val="20"/>
          <w:szCs w:val="20"/>
          <w:lang w:val="en-US"/>
        </w:rPr>
      </w:pPr>
      <w:r>
        <w:rPr>
          <w:rFonts w:eastAsia="FuturaBk,Bold;IDAutomationHC39M" w:cs="Arial" w:ascii="Arial" w:hAnsi="Arial"/>
          <w:b/>
          <w:bCs/>
          <w:color w:val="00B0F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/>
        </w:rPr>
        <w:t>CUM SĂ TE PROTEJEZI ŞI SĂ INTERVII ÎN CAZ DE ACCIDENT CHIMIC ŞI TEHNOLOGIC</w:t>
      </w:r>
    </w:p>
    <w:p>
      <w:pPr>
        <w:pStyle w:val="Normal"/>
        <w:jc w:val="left"/>
        <w:rPr>
          <w:rFonts w:ascii="SimSun" w:hAnsi="SimSun" w:eastAsia="SimSun" w:cs="SimSun"/>
          <w:b/>
          <w:b/>
          <w:bCs/>
          <w:color w:val="FF0000"/>
          <w:sz w:val="24"/>
          <w:szCs w:val="24"/>
          <w:lang w:val="en-US"/>
        </w:rPr>
      </w:pPr>
      <w:r>
        <w:rPr>
          <w:rFonts w:eastAsia="SimSun" w:cs="SimSun" w:ascii="SimSun" w:hAnsi="SimSu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74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 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PROPI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DE LOCUL ACCIDENTULUI !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75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n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imediat la num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rul unic pentru situ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i de urge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ţ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112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omunic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urm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toarele: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locul producerii accidentulu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>;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tipul mijlocului de transport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>;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itu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a accidentului (fisu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 rezervor, 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turnare; împ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tier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bsta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; incendiu; nor toxic; etc.)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>;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ersoane aflate în pericol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>;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tipul co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nutului (da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e poate vedea de la dista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, se citesc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merele de pe pl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u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 de avertizare portocalie)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76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nform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la prim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rie da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 localitatea dumneavoast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xis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riscuri tehnologice identificate prin Planul de analiz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acoperire a riscurilor (P.A.A.R.)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77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a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cest risc exis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, solicit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de la prim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rie inform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i cu privire la: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Modali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le de informare a ce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nilor în cazul producerii unu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ccident tehnologic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M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rile de prevenire pe care trebuie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le lu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în cazul produceri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unui accident tehnologic (preg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t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din timp folie de plastic,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band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dezi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, foarfece).</w:t>
      </w:r>
    </w:p>
    <w:p>
      <w:pPr>
        <w:pStyle w:val="Normal"/>
        <w:jc w:val="both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78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ÎN CAZUL PRODUCERII ACCIDENTULUI: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79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scult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la postul local de TV sau radio inform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iile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instru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unil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utori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lor, cu privire la modul de comportare în cazul produceri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ccidentului. Urm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instru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unile întocmai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80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dep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rt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ât mai departe de zona în care s-a produs accidentul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entru a reduce la minim riscul de contaminar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FuturaBk;IDAutomationHC39M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81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ATEN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Ţ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IE ! UNELE PRODUSE CHIMICE TOXICTOXICE SUNT INODORE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  <w:lang w:val="en-US"/>
        </w:rPr>
        <w:t xml:space="preserve"> 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>(NU AU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  <w:lang w:val="en-US"/>
        </w:rPr>
        <w:t xml:space="preserve"> MIROS).</w:t>
      </w:r>
      <w:r>
        <w:rPr>
          <w:rFonts w:eastAsia="FuturaBk,Bold;IDAutomationHC39M"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FuturaBk,Bold;IDAutomationHC39M" w:cs="Arial"/>
          <w:b/>
          <w:b/>
          <w:color w:val="FF0000"/>
          <w:sz w:val="24"/>
          <w:szCs w:val="24"/>
        </w:rPr>
      </w:pPr>
      <w:r>
        <w:rPr>
          <w:rFonts w:eastAsia="FuturaBk,Bold;IDAutomationHC39M"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82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toarc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-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ca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mai atunci când autori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le v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nu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ţ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nt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în sigura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83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eschid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i ferestrele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sistemele de ventil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84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on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repede da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intrat în contact cu un material periculos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85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roced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astfel: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Urm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instru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unile de decontaminare ale autori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lor locale. Est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osibil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vi se recomande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fac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un du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ş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au s-ar putea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f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sf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tu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 folos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i apa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urm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alte proceduri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olicit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, cât mai curând posibil, tratament medical pentru simptome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eob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it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Pun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îmb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mintea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în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l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mintea, în containere sigilate ermetic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Nu le atinge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de alte material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n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la autori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le locale pentru a afla inform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ile corespunz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toar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vertiz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pe cei cu care veni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în contact c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fost expu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ş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unei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bsta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 toxic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fl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de la autorit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le locale cum s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cur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ă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zonele afectat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-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nu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 serviciul pentru situa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ii de urge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 xml:space="preserve">ţă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despre preze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a unor</w:t>
      </w:r>
      <w:r>
        <w:rPr>
          <w:rFonts w:eastAsia="FuturaBk;IDAutomationHC39M"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substan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ţ</w:t>
      </w:r>
      <w:r>
        <w:rPr>
          <w:rFonts w:eastAsia="FuturaBk;IDAutomationHC39M" w:cs="Arial" w:ascii="Arial" w:hAnsi="Arial"/>
          <w:color w:val="FF0000"/>
          <w:sz w:val="24"/>
          <w:szCs w:val="24"/>
        </w:rPr>
        <w:t>e chimice.</w:t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FuturaBk;IDAutomationHC39M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FuturaBk;IDAutomationHC39M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FuturaBk;IDAutomationHC39M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FuturaBk;IDAutomationHC39M" w:cs="Arial"/>
          <w:color w:val="FF0000"/>
          <w:sz w:val="24"/>
          <w:szCs w:val="24"/>
        </w:rPr>
      </w:pPr>
      <w:r>
        <w:rPr>
          <w:rFonts w:eastAsia="FuturaBk;IDAutomationHC39M" w:cs="Arial" w:ascii="Arial" w:hAnsi="Arial"/>
          <w:color w:val="FF0000"/>
          <w:sz w:val="24"/>
          <w:szCs w:val="24"/>
        </w:rPr>
      </w:r>
    </w:p>
    <w:p>
      <w:pPr>
        <w:pStyle w:val="Normal"/>
        <w:ind w:firstLine="420"/>
        <w:jc w:val="center"/>
        <w:rPr/>
      </w:pPr>
      <w:r>
        <w:rPr>
          <w:rFonts w:eastAsia="FuturaBk,Bold;IDAutomationHC39M" w:cs="Arial" w:ascii="Arial" w:hAnsi="Arial"/>
          <w:b/>
          <w:color w:val="FF0000"/>
          <w:sz w:val="20"/>
          <w:szCs w:val="20"/>
          <w:lang w:val="en-US"/>
        </w:rPr>
        <w:t>Sursă material: I.G.S.U. - “</w:t>
      </w:r>
      <w:r>
        <w:rPr>
          <w:rFonts w:eastAsia="FuturaBk,Bold;IDAutomationHC39M" w:cs="Arial" w:ascii="Arial" w:hAnsi="Arial"/>
          <w:b/>
          <w:color w:val="FF0000"/>
          <w:sz w:val="20"/>
          <w:szCs w:val="20"/>
        </w:rPr>
        <w:t>GHIDUL CETĂŢEANULUI PENTRU SITUAŢII DE URGENŢĂ</w:t>
      </w:r>
      <w:r>
        <w:rPr>
          <w:rFonts w:eastAsia="FuturaBk,Bold;IDAutomationHC39M" w:cs="Arial" w:ascii="Arial" w:hAnsi="Arial"/>
          <w:b/>
          <w:color w:val="FF0000"/>
          <w:sz w:val="20"/>
          <w:szCs w:val="20"/>
          <w:lang w:val="en-US"/>
        </w:rPr>
        <w:t>”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8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8.png"/><Relationship Id="rId86" Type="http://schemas.openxmlformats.org/officeDocument/2006/relationships/image" Target="media/image8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9:00Z</dcterms:created>
  <dc:creator>Ciprian.Stefan</dc:creator>
  <dc:description/>
  <dc:language>en-US</dc:language>
  <cp:lastModifiedBy>Ciprian.Stefan</cp:lastModifiedBy>
  <cp:lastPrinted>2017-04-18T08:44:00Z</cp:lastPrinted>
  <dcterms:modified xsi:type="dcterms:W3CDTF">2017-04-18T06:2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